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PRACTICE SET # 2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ecord Data From Expenditure Accounting Documents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4770" w:leader="none"/>
        </w:tabs>
        <w:jc w:val="center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>PRACTICE SET 210</w:t>
      </w:r>
    </w:p>
    <w:p>
      <w:pPr>
        <w:pStyle w:val="Normal"/>
        <w:jc w:val="center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jc w:val="center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>PAGES</w:t>
        <w:tab/>
        <w:t>EOR</w:t>
        <w:tab/>
        <w:t>TRANSACTION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>2-3</w:t>
        <w:tab/>
        <w:tab/>
        <w:t>BLOCK TICKET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>4-10</w:t>
        <w:tab/>
        <w:t>1100 &amp; 1200</w:t>
        <w:tab/>
        <w:t>CIVILIAN PAYROLL PAID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>11-12</w:t>
        <w:tab/>
        <w:t>1100 &amp; 1200</w:t>
        <w:tab/>
        <w:t>CIVILIAN PAYROLL MOD SUPPLEMENTAL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>13-14</w:t>
        <w:tab/>
        <w:t>1100 &amp; 1200</w:t>
        <w:tab/>
        <w:t>CIVILIAN PAYROLL MOD SUPPLEMENTAL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ab/>
        <w:tab/>
        <w:t>REVERSAL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>15-20</w:t>
        <w:tab/>
        <w:t>2100</w:t>
        <w:tab/>
        <w:t>TDY TRAVEL - MILITARY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>21-28</w:t>
        <w:tab/>
        <w:t>2100</w:t>
        <w:tab/>
        <w:t>TDY TRAVEL - CIVILIAN W/ADVANCE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>29-36</w:t>
        <w:tab/>
        <w:t>2310</w:t>
        <w:tab/>
        <w:t>RENTAL CONTRACT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>37-42</w:t>
        <w:tab/>
        <w:t>2320</w:t>
        <w:tab/>
        <w:t>COMMUNICATIONS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>43-50</w:t>
        <w:tab/>
        <w:t>25CZ</w:t>
        <w:tab/>
        <w:t>PURCHASE ORDER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>51-58</w:t>
        <w:tab/>
        <w:t>25CZ</w:t>
        <w:tab/>
        <w:t>CONTRACT IN GENERAL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  <w:t>59-66</w:t>
        <w:tab/>
        <w:t>25CZ</w:t>
        <w:tab/>
        <w:t>DELIVERY ORDER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  <w:tab/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tabs>
          <w:tab w:val="clear" w:pos="720"/>
          <w:tab w:val="center" w:pos="450" w:leader="none"/>
        </w:tabs>
        <w:rPr>
          <w:rFonts w:ascii="Arial;Helvetica" w:hAnsi="Arial;Helvetica" w:eastAsia="Arial;Helvetica" w:cs="Arial;Helvetica"/>
          <w:sz w:val="22"/>
        </w:rPr>
      </w:pPr>
      <w:r>
        <w:rPr>
          <w:rFonts w:eastAsia="Arial;Helvetica" w:cs="Arial;Helvetica" w:ascii="Arial;Helvetica" w:hAnsi="Arial;Helvetica"/>
          <w:sz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887095</wp:posOffset>
                </wp:positionV>
                <wp:extent cx="248920" cy="224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" w:hAnsi="Arial;Helvetica" w:cs="Arial;Helvetica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7.65pt;mso-wrap-distance-left:9.05pt;mso-wrap-distance-right:9.05pt;mso-wrap-distance-top:0pt;mso-wrap-distance-bottom:0pt;margin-top:69.8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" w:hAnsi="Arial;Helvetica" w:cs="Arial;Helvetica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;Helvetica" w:ascii="Arial;Helvetica" w:hAnsi="Arial;Helvetica"/>
                          <w:b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Helvetica" w:ascii="Arial;Helvetica" w:hAnsi="Arial;Helvetica"/>
        <w:b/>
        <w:sz w:val="24"/>
      </w:rPr>
      <w:t>PS 210</w:t>
      <w:tab/>
      <w:tab/>
      <w:t>DEC 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Helvetica" w:hAnsi="Arial;Helvetica" w:cs="Arial;Helvetica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3:44:00Z</dcterms:created>
  <dc:creator>Doria A. Wilson</dc:creator>
  <dc:description/>
  <dc:language>en-US</dc:language>
  <cp:lastModifiedBy>Administrator</cp:lastModifiedBy>
  <cp:lastPrinted>1999-12-15T10:00:00Z</cp:lastPrinted>
  <dcterms:modified xsi:type="dcterms:W3CDTF">2005-01-12T15:23:00Z</dcterms:modified>
  <cp:revision>3</cp:revision>
  <dc:subject/>
  <dc:title>PRACTICE SET 210</dc:title>
</cp:coreProperties>
</file>